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1703577350"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232486743"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