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153373642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519961274"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118762978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871476831"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2109154521"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1385289140"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651310574"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1425478344"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753637503"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814447918"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54846765"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343702145"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04641237"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684446961"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