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560117332"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1249134245"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1719183835"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