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408695880"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2038359345"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2142821741"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