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2129459685"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721572208"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748282947"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246770070"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336379500"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620092017"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21924310"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47949418"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936198752"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489066666"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93872403"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469578791"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663020958"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118476754"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665335543"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203244173"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